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Контрольного органа городского округа Красноуральс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 февраля 2020 года №_03_</w:t>
      </w:r>
    </w:p>
    <w:p>
      <w:pPr>
        <w:pStyle w:val="Heading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ОРГ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 КРАСНОУРАЛЬ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Контрольного орга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Красноура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ураль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982"/>
        <w:gridCol w:w="1282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.п.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аниц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зультаты деятельности Контрольного органа в отчетном год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, принятые Контрольным органом в ходе и по результатам проведения контрольных и экспертно-аналитических мероприят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основных и наиболее важных контрольных, экспертно-аналитических мероприятий Контрольного органа в отчетном год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контроль формирования и исполнения местного бюдж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роектов решений Думы городского округа Красноуральск и иных нормативных правовых актов городского округа Красноуральс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Контрольного органа с Думой городского округа Красноуральс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Контрольного органа со Счетной палатой Свердловской области, Советом контрольно-счетных органов при Счетной палате Свердловской обла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Контрольного органа с контрольно-счетными органами муниципальных образований, расположенных на территории Свердловской обла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Контрольного органа с органами прокуратуры и правоохранительными органам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ыми правоохранительными органами, а также органами, уполномоченными рассматривать дела об административных правонарушения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Контрольного органа по противодействию корруп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го орга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ращениями гражда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направления деятельности Контрольного органа на 2020 год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>Настоящий отчет о деятельности Контрольного органа городского округа Красноуральск за 201</w:t>
      </w:r>
      <w:r>
        <w:rPr>
          <w:rFonts w:eastAsia="Calibri"/>
          <w:sz w:val="28"/>
          <w:szCs w:val="28"/>
        </w:rPr>
        <w:t>9</w:t>
      </w:r>
      <w:r>
        <w:rPr>
          <w:rFonts w:eastAsia="Calibri"/>
          <w:sz w:val="28"/>
          <w:szCs w:val="28"/>
          <w:lang w:val="en-US"/>
        </w:rPr>
        <w:t xml:space="preserve"> год (далее – Отчет)  подготовлен в соответствии </w:t>
      </w:r>
      <w:r>
        <w:rPr>
          <w:rFonts w:eastAsia="Calibri"/>
          <w:sz w:val="28"/>
          <w:szCs w:val="28"/>
        </w:rPr>
        <w:t xml:space="preserve">со </w:t>
      </w:r>
      <w:r>
        <w:rPr>
          <w:rFonts w:eastAsia="Calibri"/>
          <w:sz w:val="28"/>
          <w:szCs w:val="28"/>
          <w:lang w:val="en-US"/>
        </w:rPr>
        <w:t>стать</w:t>
      </w:r>
      <w:r>
        <w:rPr>
          <w:rFonts w:eastAsia="Calibri"/>
          <w:sz w:val="28"/>
          <w:szCs w:val="28"/>
        </w:rPr>
        <w:t>ей</w:t>
      </w:r>
      <w:r>
        <w:rPr>
          <w:rFonts w:eastAsia="Calibri"/>
          <w:sz w:val="28"/>
          <w:szCs w:val="28"/>
          <w:lang w:val="en-US"/>
        </w:rPr>
        <w:t xml:space="preserve"> 19 Федерального </w:t>
      </w:r>
      <w:r>
        <w:rPr>
          <w:rFonts w:eastAsia="Calibri"/>
          <w:sz w:val="28"/>
          <w:szCs w:val="28"/>
        </w:rPr>
        <w:t xml:space="preserve">закона </w:t>
      </w:r>
      <w:r>
        <w:rPr>
          <w:rFonts w:eastAsia="Calibri"/>
          <w:sz w:val="28"/>
          <w:szCs w:val="28"/>
          <w:lang w:val="en-US"/>
        </w:rPr>
        <w:t xml:space="preserve">от </w:t>
      </w:r>
      <w:r>
        <w:rPr>
          <w:rFonts w:eastAsia="Calibri"/>
          <w:sz w:val="28"/>
          <w:szCs w:val="28"/>
        </w:rPr>
        <w:t>07.02.</w:t>
      </w:r>
      <w:r>
        <w:rPr>
          <w:rFonts w:eastAsia="Calibri"/>
          <w:sz w:val="28"/>
          <w:szCs w:val="28"/>
          <w:lang w:val="en-US"/>
        </w:rPr>
        <w:t>2011 № 6-ФЗ «Об общих принципах организации и деятельности  контрольно</w:t>
      </w:r>
      <w:r>
        <w:rPr>
          <w:rFonts w:eastAsia="Calibri"/>
          <w:sz w:val="28"/>
          <w:szCs w:val="28"/>
        </w:rPr>
        <w:t>-</w:t>
      </w:r>
      <w:r>
        <w:rPr>
          <w:rFonts w:eastAsia="Calibri"/>
          <w:sz w:val="28"/>
          <w:szCs w:val="28"/>
          <w:lang w:val="en-US"/>
        </w:rPr>
        <w:t>счетных органов субъектов Российской Федерации и  муниципальных образований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– Закон № 6-ФЗ)</w:t>
      </w:r>
      <w:r>
        <w:rPr>
          <w:rFonts w:eastAsia="Calibri"/>
          <w:sz w:val="28"/>
          <w:szCs w:val="28"/>
          <w:lang w:val="en-US"/>
        </w:rPr>
        <w:t>, с</w:t>
      </w:r>
      <w:r>
        <w:rPr>
          <w:rFonts w:eastAsia="Calibri"/>
          <w:sz w:val="28"/>
          <w:szCs w:val="28"/>
        </w:rPr>
        <w:t>о статьей</w:t>
      </w:r>
      <w:r>
        <w:rPr>
          <w:rFonts w:eastAsia="Calibri"/>
          <w:sz w:val="28"/>
          <w:szCs w:val="28"/>
          <w:lang w:val="en-US"/>
        </w:rPr>
        <w:t xml:space="preserve"> 20 Положения о Контрольном органе городского округа Красноуральск, утвержденного решением Думы городского округа Красноуральск от </w:t>
      </w:r>
      <w:r>
        <w:rPr>
          <w:rFonts w:eastAsia="Calibri"/>
          <w:sz w:val="28"/>
          <w:szCs w:val="28"/>
        </w:rPr>
        <w:t xml:space="preserve"> 26.09.</w:t>
      </w:r>
      <w:r>
        <w:rPr>
          <w:rFonts w:eastAsia="Calibri"/>
          <w:sz w:val="28"/>
          <w:szCs w:val="28"/>
          <w:lang w:val="en-US"/>
        </w:rPr>
        <w:t>201</w:t>
      </w:r>
      <w:r>
        <w:rPr>
          <w:rFonts w:eastAsia="Calibri"/>
          <w:sz w:val="28"/>
          <w:szCs w:val="28"/>
        </w:rPr>
        <w:t xml:space="preserve">9 </w:t>
      </w:r>
      <w:r>
        <w:rPr>
          <w:rFonts w:eastAsia="Calibri"/>
          <w:sz w:val="28"/>
          <w:szCs w:val="28"/>
          <w:lang w:val="en-US"/>
        </w:rPr>
        <w:t>№</w:t>
      </w:r>
      <w:r>
        <w:rPr>
          <w:rFonts w:eastAsia="Calibri"/>
          <w:sz w:val="28"/>
          <w:szCs w:val="28"/>
        </w:rPr>
        <w:t>202</w:t>
      </w:r>
      <w:r>
        <w:rPr>
          <w:rFonts w:eastAsia="Calibri"/>
          <w:sz w:val="28"/>
          <w:szCs w:val="28"/>
          <w:lang w:val="en-US"/>
        </w:rPr>
        <w:t xml:space="preserve"> (далее – Положение о Контрольном органе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ный орган городского округа Красноуральск  (далее – Контрольный орган) обладает организационной и функциональной независимостью и осуществляет свою деятельность самостоятельно, руководствуясь Конституцией Российской Федерации, Бюджетным кодексом Российской Федерации (далее – Бюджетный кодекс), Законом № 6-ФЗ, Уставом городского округа Красноуральск, утвержденным решением Думы городского округа Красноуральск от 20.05.2005 №156 (далее – Устав), а также локальными нормативными актами Контрольного органа. Проведение контрольных и экспертно-аналитических мероприятий, подготовка на основе их результатов предложений по устранению выявленных нарушений, совершенствованию бюджетного процесса и системы управления муниципальной собственностью являются основными направлениями деятельности Контрольного орган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 содержит информацию о результатах проведенных Контрольным органом контрольных и экспертно-аналитических мероприятий, о внесенных представлениях и предписаниях, а также об их исполнении объектами контрол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е отражены результаты деятельности Контрольного органа по реализации полномочий, определенных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онтрольные полномочия Контрольного органа распространяются на </w:t>
      </w:r>
      <w:r>
        <w:rPr>
          <w:sz w:val="28"/>
          <w:szCs w:val="28"/>
        </w:rPr>
        <w:t xml:space="preserve"> органы местного самоуправления, муниципальные учреждения и муниципальные унитарные предприятия, на  иные организации, если они используют имущество, находящееся в собственности городского округа, а также на  иные организации, определенные статьей 266.1 Бюджетного кодекс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лномочий Контрольного органа председатель Контрольного органа городского округа Красноуральск (далее – председатель Контрольного органа) принимала участие  в заседаниях Думы городского округа Красноуральск (далее – Дума) и ее постоянных комисси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орган является членом Совета органов внешнего финансового контроля Свердловской области при Счетной палате Свердловской области (далее – Совет КСО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ых и экспертно-аналитических мероприятий в адрес Думы городского округа Красноуральск (далее – Дума), главы городского округа Красноуральск направлено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 отчетов, 2 заключения и информация о результатах контрольных и экспертно-аналитических мероприяти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4 заключения  по результатам экспертизы проектов муниципальных правовых актов администрации городского округа Красноуральск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24 заключения и информации  о текущем исполнении бюджета городского округа Красноуральск, о результатах внешней проверки годового отчета городского округа Красноуральск за 2018 год, о внесении изменений в решение о местном бюджет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тчет утвержден распоряжением Контрольного органа от 17.02.2020 №03 и направлен до 1 марта 2020 года в Дум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2. Основные результаты деятельности Контрольного органа в отчетном году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ь Контрольного  органа в 2019 году осуществлялась в соответствии с годовым планом работы, утвержденным  распоряжением  Контрольного органа  от 20.12.18  №21 (с изменениями от 13.12.2019 №33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и 2019 года проведено 9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"/>
      </w:r>
      <w:r>
        <w:rPr>
          <w:rFonts w:eastAsia="Calibri"/>
          <w:sz w:val="28"/>
          <w:szCs w:val="28"/>
          <w:lang w:eastAsia="en-US"/>
        </w:rPr>
        <w:t xml:space="preserve"> контрольных  и 2 экспертно-аналитических мероприятия, в том числе 1 совместное со Счетной палатой Свердловской области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3"/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лном объеме выполнены поручения Думы городского округа Красноуральск, установленные решением Думы городского округа Красноуральск от 20.12.2018 № 156, а также поручения главы городского округа Красноуральс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показатели деятельности Контрольного органа в 2019 году представлены в Приложении  к настоящему Отчет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отчетном году была продолжена работа, направленная на повышение качества и эффективности деятельности Контрольного органа. В программу контрольных и экспертно-аналитических мероприятий включались все вопросы, относящиеся к компетенции Контрольного органа (в том числе – вопросы оценки эффективности предоставления налоговых льгот,  аудита в сфере закупок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ные и экспертно-аналитические мероприятия проводились Контрольным органом в органах местного самоуправления, в муниципальных учреждениях. Проверками было  охвачено 26 объектов. При этом проводились как выездные, так и камеральные проверки, а также обследование учреждени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средств местного бюджета, охваченных контрольными и экспертно-аналитическими мероприятиями составил 331 737,3 тыс. рублей,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ходе контрольных мероприятий проверено использование средств местного бюджета в объеме 150 988,2 тыс. рублей, что в 2,4 раза выше аналогичного показателя 2018 года (справочно: объем проверенных средств в 2018 году  составил – 62 038,0 тыс. рублей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ходе экспертно-аналитических мероприятий проанализировано использование 180 765,1 тыс. рублей бюджетных средств (справочно: в 2018 – 1 980,9 тыс. рублей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выявленных нарушений составил 34 478,1 тыс. рублей, что на 30 406,1 тыс. рублей больше, чем в 2018 году (справочно: в 2018 году – 4 072,0 тыс. рублей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еди выявленных нарушений в соответствии с Классификатором нарушений, выявляемых Контрольным органом в ходе внешнего муниципального финансового контрол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4"/>
      </w:r>
      <w:r>
        <w:rPr>
          <w:rFonts w:eastAsia="Calibri"/>
          <w:sz w:val="28"/>
          <w:szCs w:val="28"/>
          <w:lang w:eastAsia="en-US"/>
        </w:rPr>
        <w:t xml:space="preserve"> (далее – Классификатор нарушений)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i/>
          <w:sz w:val="28"/>
          <w:szCs w:val="28"/>
          <w:lang w:eastAsia="en-US"/>
        </w:rPr>
        <w:t>нарушения при формировании и исполнении бюджетов</w:t>
      </w:r>
      <w:r>
        <w:rPr>
          <w:rFonts w:eastAsia="Calibri"/>
          <w:sz w:val="28"/>
          <w:szCs w:val="28"/>
          <w:lang w:eastAsia="en-US"/>
        </w:rPr>
        <w:t xml:space="preserve"> – 31 310,0 тыс. рублей или 90,8% общего объема нарушений (за 2018 год -   2 858,9 тыс. рублей), в том числе нецелевое использование бюджетных средств – 2 нарушения на сумму 146,8 тыс. рублей (в 2018 году нецелевого использования бюджетных средств не установлено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i/>
          <w:sz w:val="28"/>
          <w:szCs w:val="28"/>
          <w:lang w:eastAsia="en-US"/>
        </w:rPr>
        <w:t>нарушений ведения бухгалтерского учета, составления и представления бухгалтерской (финансовой) отчетности</w:t>
      </w:r>
      <w:r>
        <w:rPr>
          <w:rFonts w:eastAsia="Calibri"/>
          <w:sz w:val="28"/>
          <w:szCs w:val="28"/>
          <w:lang w:eastAsia="en-US"/>
        </w:rPr>
        <w:t xml:space="preserve"> – 4 нарушения (за 2018 год – 5 нарушений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i/>
          <w:sz w:val="28"/>
          <w:szCs w:val="28"/>
          <w:lang w:eastAsia="en-US"/>
        </w:rPr>
        <w:t>нарушения в сфере управления и распоряжения муниципальной собственностью</w:t>
      </w:r>
      <w:r>
        <w:rPr>
          <w:rFonts w:eastAsia="Calibri"/>
          <w:sz w:val="28"/>
          <w:szCs w:val="28"/>
          <w:lang w:eastAsia="en-US"/>
        </w:rPr>
        <w:t xml:space="preserve"> -  9 нарушений на сумму 37,9 тыс. рублей (в 2018 году – 53 нарушения на сумму 19,7 тыс. рублей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i/>
          <w:sz w:val="28"/>
          <w:szCs w:val="28"/>
          <w:lang w:eastAsia="en-US"/>
        </w:rPr>
        <w:t>нарушения законодательства в сфере  закупок товаров, работ, услуг для обеспечения муниципальных нужд</w:t>
      </w:r>
      <w:r>
        <w:rPr>
          <w:rFonts w:eastAsia="Calibri"/>
          <w:sz w:val="28"/>
          <w:szCs w:val="28"/>
          <w:lang w:eastAsia="en-US"/>
        </w:rPr>
        <w:t xml:space="preserve"> – 5 нарушений (2018 год – 30 нарушений на сумму 589,5 тыс. рублей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i/>
          <w:sz w:val="28"/>
          <w:szCs w:val="28"/>
          <w:lang w:eastAsia="en-US"/>
        </w:rPr>
        <w:t>иные нарушения</w:t>
      </w:r>
      <w:r>
        <w:rPr>
          <w:rFonts w:eastAsia="Calibri"/>
          <w:sz w:val="28"/>
          <w:szCs w:val="28"/>
          <w:lang w:eastAsia="en-US"/>
        </w:rPr>
        <w:t xml:space="preserve"> – 10 нарушений на сумму 3 130,2 тыс. рублей или 9,1% общего объема нарушений (в 2018 году -  10 нарушений на сумму 3 463,0 тыс. рублей),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еправомерные расходы местного бюджета   - 2 факта на сумму 830,9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обоснованные расходы  – 4 факта на сумму 2 299,3 тыс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ами контроля устранено нарушений на сумму 147,3 тыс. рублей, посредством возврата средств в местный бюджет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Меры, принятые Контрольным органом в ходе и по результатам проведения контрольных и экспертно-аналитических мероприятий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ый орган принимал исчерпывающие меры, направленные на устранение выявленных нарушений и недостатко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итогам проведенных контрольных и экспертно-аналитических мероприятий за отчетный период в адрес объектов контроля направлено 19  представлений (2018 год – 20 представлений) и 1 предписание (в 2018 году предписания не направлялись). Материалы Контрольного органа, направленные объектам контроля, содержали 144 предложения, в том числе по совершенствованию нормативной базы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ным органом  на системной основе организован контроль за исполнением объектами контроля реализации результатов, проведенных контрольных и экспертно-аналитических мероприяти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з общего количества (20) направленных в 2019 году представлений и предписаний 19 выполнено полностью. На конец отчетного периода по одному представлению срок выполнения не наступил (03.02.2020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ходе и по результатам контрольных и экспертно-аналитических мероприятий 2019  года объектами контроля реализовано более 40 рекомендаций Контрольного органа. Ряд замечаний принят к сведению.  С учетом выводов и предложений Контрольного органа, сделанных по результатам контрольных и экспертно-аналитических мероприятий, объектами контроля приняты следующие меры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несены изменения в действующие нормативные правовые акты городского округа Красноуральск, локальные правовые акты учреждений  – 23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отаны новые нормативные правовые акты – 4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звращено в местный бюджет в соответствии с требованиями Контрольного органа – 147,3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ставлены локальные акты учреждений о разработке новых нормативных актов, с целью устранения замечаний, выявленных в ходе проверок, со сроком исполнения  - 1 квартал 2020 год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лечено к дисциплинарной ответственности - 16 челове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в соответствии с заключенными соглашениями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5"/>
      </w:r>
      <w:r>
        <w:rPr>
          <w:rFonts w:eastAsia="Calibri"/>
          <w:sz w:val="28"/>
          <w:szCs w:val="28"/>
          <w:lang w:eastAsia="en-US"/>
        </w:rPr>
        <w:t xml:space="preserve"> с целью пресечения и предупреждения правонарушений в финансово-бюджетной сфере продолжалось сотрудничество Контрольного органа с органами прокуратуры, правоохранительными орган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в органы прокуратуры направлены результаты 4 контрольных мероприяти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году Контрольным органом установлено 2 случая административных правонарушений, по которым составлено соответствующее число протоколов (в 2018 году – случаи привлечения к административной ответственности отсутствовали). Постановлениями мирового судьи судебного участка №1 Красноуральского судебного района Свердловской области по обоим фактам совершения административных правонарушений объявлено устное замечание, производство по делу прекращено за малозначительность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Итоги основных и наиболее важных контрольных, экспертно-аналитических мероприятий Контрольного органа в отчетном году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4.1. Контрольные мероприятия по контролю расходования бюджетных средств, направленных на финансирование социальной сферы, включая образование, культуру, спорт и молодежную политику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с целью проведения контроля социальных расходов местного бюджета Контрольным органом проведено три контрольных мероприятия с охватом 12 объектов контроля. Общий объем проверенных средств местного бюджета составил 116 937,5 тыс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контрольных мероприятий было выявлено нарушений и недостатков на общую сумму 3 781,5 тыс. рублей, с целью устранения и предупреждения которых было выдано 11 представлений и 1 предписани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4.1.1. Контрольное мероприятие «Проверка законности и результативности предоставления и использования средств бюджета городского округа Красноуральск, выделенных в 2018 году муниципальным бюджетным и муниципальным автономным учреждениям, являющимися получателями субсидий на финансовое обеспечение выполнения муниципального задания, от распорядителя бюджетных средств  муниципального казенного учреждения «Управление культуры и молодежной политики городского округа Красноуральск» 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 xml:space="preserve">Объектами контрольного мероприятия являлись 5 учреждений, из них муниципальное казенное учреждение «Управление культуры и молодежной политики городского округа Красноуральск», два муниципальных учреждения культуры, одно муниципальное бюджетное учреждение молодежной политики  и одно муниципальное автономное учреждение дополнительного образования. Объем проверенных средств местного бюджета составил 72 987,0 тыс. рублей.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В ходе контрольного мероприятия установлено, что муниципальные правовые акты, регламентирующих порядок формирования муниципального задания, выделения бюджетных ассигнований в виде субсидии на финансовое обеспечение выполнения муниципального задания, порядок ведения смет не соответствуют нормам действующего законодательства и иных правовых актов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В Управление культуры установлены нарушения порядка формирования и (или) финансового обеспечения выполнения муниципального задания на оказание муниципальных услуг (выполнение работ) муниципальными  учреждениями, нарушения порядка составления, утверждения и ведения бюджетной сметы казенного учреждения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 xml:space="preserve">Неэффективные расходы местного бюджета составили 2 287,1 тыс. рублей в части предоставления Управлением культуры субсидии учреждению на финансовое обеспечение выполнения муниципального задания с учетом расходов на фонд оплаты труда по вакантным должностям.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ab/>
        <w:t>В нарушение порядка и условий премирования, предусмотренных положениями об оплате труда в течение 2018 года работникам учреждений устанавливались премиальные выплаты. Неправомерные расходы средств местного бюджета составили 830,8 тыс. рублей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Нецелевого использования бюджетных средств не выявлено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 результатам контрольного мероприятия в </w:t>
      </w:r>
      <w:r>
        <w:rPr>
          <w:sz w:val="28"/>
          <w:szCs w:val="28"/>
        </w:rPr>
        <w:t>адрес всех руководителей направлены представления и указаны конкретные меры по устранению выявленных нарушений и недостатков. В адрес главы городского округа Красноуральск направлено информационное письмо о результатах проверк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предложений Контрольного органа в 2019 году внесены изменения (дополнения) в действующие нормативные правовые акты, регламентирующие порядок формирования муниципального задания, выделения бюджетных ассигнований в виде субсидии на финансовое обеспечение выполнения муниципального задания. Приняты новые нормативные правовые акты по оплате труда. Внесены изменения в уставы учреждений в части корректного отражения видов экономической деятельно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влечены к дисциплинарной ответственности 4 сотрудника учреждений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В адрес Прокуратуры города Красноуральск   направлен  отчет  о результатах контрольного мероприятия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Итоги исполнения представлений рассмотрены на заседании постоянных комиссий Думы городского округа Красноуральск  по экономической политике и бюджету; по законодательству и местному самоуправлению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Решением  председателя Контрольного органа мероприятие снято с контроля в связи с полным исполнением рекомендаций Контрольного органа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i/>
          <w:i/>
          <w:szCs w:val="28"/>
        </w:rPr>
      </w:pPr>
      <w:r>
        <w:rPr/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i/>
          <w:i/>
          <w:szCs w:val="28"/>
        </w:rPr>
      </w:pPr>
      <w:r>
        <w:rPr>
          <w:rStyle w:val="StrongEmphasis"/>
          <w:b w:val="false"/>
          <w:i/>
          <w:szCs w:val="28"/>
        </w:rPr>
        <w:t>4.1.2. Контрольное мероприятие «Проверка использования бюджетных средств, выделенных в 2018 году на капитальный ремонт и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» (Совместно со Счетной палатой Свердловской области)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В 2019 году впервые в практике Контрольного органа проведено совместное со Счетной палатой Свердловской области контрольное мероприятие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Объектами контрольного мероприятия являлись а</w:t>
      </w:r>
      <w:r>
        <w:rPr>
          <w:szCs w:val="28"/>
        </w:rPr>
        <w:t>дминистрация городского округа Красноуральск, муниципальное казенное учреждение «Управление образования городского округа Красноуральск», муниципальное автономное учреждение Социально-оздоровительный центр «Солнечный»</w:t>
      </w:r>
      <w:r>
        <w:rPr>
          <w:rStyle w:val="StrongEmphasis"/>
          <w:b w:val="false"/>
          <w:szCs w:val="28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i/>
          <w:i/>
          <w:szCs w:val="28"/>
        </w:rPr>
      </w:pPr>
      <w:r>
        <w:rPr>
          <w:rStyle w:val="StrongEmphasis"/>
          <w:b w:val="false"/>
          <w:szCs w:val="28"/>
        </w:rPr>
        <w:t xml:space="preserve">Целью контрольного мероприятия ставилось </w:t>
      </w:r>
      <w:r>
        <w:rPr>
          <w:szCs w:val="28"/>
        </w:rPr>
        <w:t>оценить состояние материально-технической базы муниципальных учреждений отдыха и оздоровления детей и подростков, расположенных в городском округе Красноуральск, оценить эффективность использования бюджетных средств на осуществление капитального ремонта и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, расположенных на территории городского округа Красноуральск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оверено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 532, 3 тыс. рублей, в том числе за счет областного бюджета – 1 615,5 тыс. рублей, за счет местного бюджета – 1 916,8 тыс. руб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де контрольного мероприятия установлены следующие нарушения и недостат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образовани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целевое использование бюджетных средств в сумме 139,1 тыс. рублей, связанное с  нарушением норм статьи 158 Бюджетного кодекса по обеспечению </w:t>
      </w:r>
      <w:r>
        <w:rPr>
          <w:sz w:val="28"/>
          <w:szCs w:val="28"/>
          <w:shd w:fill="FFFFFF" w:val="clear"/>
        </w:rPr>
        <w:t>соблюдения получателем межбюджетных субсидий, имеющих целевое назначение, а также иных субсидий, условий, целей и порядка, установленных при их предоставлени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нарушение </w:t>
      </w:r>
      <w:r>
        <w:rPr>
          <w:sz w:val="28"/>
          <w:szCs w:val="28"/>
        </w:rPr>
        <w:t>установленного порядка возврата в бюджет средств целевых субсидий, предоставленных бюджетным или автономным учреждениям и не использованных в текущем го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автономное учреждени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рушения требований </w:t>
      </w:r>
      <w:r>
        <w:rPr>
          <w:rFonts w:eastAsia="Calibri"/>
          <w:sz w:val="28"/>
          <w:szCs w:val="28"/>
        </w:rPr>
        <w:t xml:space="preserve">Постановления Правительства Свердловской области от 02.03.2006 № 181-ПП «Об организации проведения государственной экспертизы проектной документации и государственной экспертизы результатов инженерных изысканий на территории Свердловской области» в части проведение проверки достоверности определения сметной стоимости </w:t>
      </w:r>
      <w:r>
        <w:rPr>
          <w:sz w:val="28"/>
          <w:szCs w:val="28"/>
        </w:rPr>
        <w:t>капитального ремонта объектов, финансируемых за счет бюджетных средств, неуполномоченным лицом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нарушения норм Гражданского кодекса Российской Федерации (далее – ГК РФ), Федерального закона от 18.07.2011 № 223-ФЗ «О закупках товаров, работ, услуг отдельными видами юридических лиц»,  Положения о закупках учреждения, а также иных нормативных правовых актов при заключении и исполнении учреждением  муниципальных контрактов и договоро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отношении администрации городского округа Красноуральск, как главного распорядителя бюджетных средств, нарушений не установлено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 окончании проверки составлено 3 акта. Пояснения руководителя управления образования по факту нецелевого использования бюджетных средств Контрольным органом  не приняты. В отношении юридического лица МКУ «Управление образования городского округа Красноуральск»  составлен протокол об административном нарушении. Постановлением мирового судьи судебного участка №1 Красноуральского судебного района Свердловской области от 20.06.2019 объявлено устное предупреждение,  производство по делу прекращено за малозначительностью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езультаты контрольного мероприятия рассмотрены на заседании коллегии Счетной палаты Свердловской области 26.08.2019 и утверждены протоколом №10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Контрольным органом направлены представления в адрес руководителей объектов проверки с месячным сроком исполне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установленный срок представлены отчеты о рассмотрении результатов проверки, в учреждении по 1 сотруднику  вынесено дисциплинарное взыскани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рокуратуру города Красноуральска направлена информация о мерах, принятых Контрольным органом в отношении объектов проверк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им образом, на основании информации, полученной от объектов контроля, и оценивая полноту и своевременность принятия мер, председателем Контрольного органа принято решение о снятии с контроля данного контрольного мероприятия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i/>
          <w:i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i/>
          <w:i/>
          <w:szCs w:val="28"/>
        </w:rPr>
      </w:pPr>
      <w:r>
        <w:rPr>
          <w:rStyle w:val="StrongEmphasis"/>
          <w:b w:val="false"/>
          <w:i/>
          <w:szCs w:val="28"/>
        </w:rPr>
        <w:t>4.1.3. Контрольное мероприятие «Аудит эффективности использования бюджетных средств, выделенных в 2018 году на реализацию мероприятий муниципальной программы «Развитие физической культуры и спорта, формирование здорового образа жизни в городском округе Красноуральск на 2015-2020 годы»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 контрольного мероприятия являлись муниципальное казенное  учреждение «Управление физической культуры и спорта городского округа Красноуральск»  и 3 муниципальных учреждения физической культуры и спорт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оверено 40 418,2 тыс. рублей, из них средства местного бюджета-38 949,0 тыс. рублей, средства областного бюджета – 1 469,2 тыс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ходе контрольного мероприятия проверено наличие в городском округе Красноуральск муниципальных правовых актов, регламентирующих вопросы предоставления и </w:t>
      </w:r>
      <w:r>
        <w:rPr>
          <w:bCs/>
          <w:iCs/>
          <w:sz w:val="28"/>
          <w:szCs w:val="28"/>
        </w:rPr>
        <w:t xml:space="preserve">использования средств бюджета, выделяемых для реализации муниципальной программы </w:t>
      </w:r>
      <w:r>
        <w:rPr>
          <w:sz w:val="28"/>
          <w:szCs w:val="28"/>
        </w:rPr>
        <w:t xml:space="preserve">«Развитие физической культуры и спорта, формирование здорового образа жизни в городском округе Красноуральск на 2015-2020 годы», </w:t>
      </w:r>
      <w:r>
        <w:rPr>
          <w:color w:val="000000"/>
          <w:sz w:val="28"/>
          <w:szCs w:val="28"/>
        </w:rPr>
        <w:t xml:space="preserve">соблюдение законодательства при осуществлении финансовых операций и реализации мероприятий </w:t>
      </w:r>
      <w:r>
        <w:rPr>
          <w:sz w:val="28"/>
          <w:szCs w:val="28"/>
        </w:rPr>
        <w:t xml:space="preserve">муниципальной программы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оизводилось администрацией, являющейся главным распорядителем бюджетных средств, путем предоставления учреждениям субсидий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 финансовое обеспечение муниципального задания и предоставления субсидий на иные цел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числе выявленных в ходе проверки нарушений и недостатков отмечено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основные виды деятельности, закрепленные в уставах учреждений не содержатся в Общероссийском классификаторе видов экономической деятельности </w:t>
      </w:r>
      <w:r>
        <w:rPr>
          <w:sz w:val="28"/>
          <w:szCs w:val="28"/>
          <w:shd w:fill="FFFFFF" w:val="clear"/>
        </w:rPr>
        <w:t>(ОКВЭД 2) ОК 029-2014 (КДЕС Ред. 2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 xml:space="preserve">оложения об оплате труда учреждений не соответствуют </w:t>
      </w:r>
      <w:r>
        <w:rPr>
          <w:sz w:val="28"/>
          <w:szCs w:val="28"/>
        </w:rPr>
        <w:t>нормам действующего законодательства, во всех учреждениях в нарушение Трудового кодекса Российской Федерации в штатное расписание вносились изменения, которые распространяли свое действие на более ранний период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удовые договоры и дополнительные соглашения с работниками заключались с нарушением норм трудового законодательств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textAlignment w:val="top"/>
        <w:rPr/>
      </w:pPr>
      <w:r>
        <w:rPr>
          <w:sz w:val="28"/>
          <w:szCs w:val="28"/>
        </w:rPr>
        <w:t>- в нарушение ГК РФ в некоторых договорах на оказание услуг, заключенных учреждениями, не достигнуто соглашение по всем существенным условиям, в том числе условия о предмете договора, д</w:t>
      </w:r>
      <w:r>
        <w:rPr>
          <w:bCs/>
          <w:kern w:val="2"/>
          <w:sz w:val="28"/>
          <w:szCs w:val="28"/>
        </w:rPr>
        <w:t>опускались н</w:t>
      </w:r>
      <w:r>
        <w:rPr>
          <w:sz w:val="28"/>
          <w:szCs w:val="28"/>
        </w:rPr>
        <w:t>арушения сроков опл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ключенным договорам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рушение условий заключенных соглашений о порядке и условиях предоставления субсидий на финансовое обеспечение выполнения муниципального задания неиспользованные средства субсидии возвращались учреждениями с нарушением сроков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явлено нецелевое использование МАУ ДС «Молодость» бюджетных средств на сумму 7,7 тыс. рублей.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В отношении юридического лица  составлен протокол об административном нарушении, выставлено предписание от 01.07.2019 с требованием  о</w:t>
      </w:r>
      <w:r>
        <w:rPr>
          <w:sz w:val="28"/>
          <w:szCs w:val="28"/>
        </w:rPr>
        <w:t xml:space="preserve">беспечить возврат в бюджет городского округа Красноуральск сумму средств в размере 7,7 тыс. рублей, использованных не по целевому назначению, в срок до 15.07.2019. Денежные средства возмещены учреждением  в установленный срок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тановлением мирового судьи судебного участка №1 Красноуральского судебного района Свердловской области от 01.08.2019 объявлено устное замечание, производство по делу прекращено за малозначительность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22272F"/>
          <w:sz w:val="28"/>
          <w:szCs w:val="28"/>
          <w:shd w:fill="FFFFFF" w:val="clear"/>
        </w:rPr>
        <w:t>Учреждениями о</w:t>
      </w:r>
      <w:r>
        <w:rPr>
          <w:sz w:val="28"/>
          <w:szCs w:val="28"/>
        </w:rPr>
        <w:t xml:space="preserve">тчеты по исполнению представлений Контрольного органа представлены в установленный срок с подтверждающими  документами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езультаты контрольного мероприятия направлены в адрес главы городского округа, в</w:t>
      </w:r>
      <w:r>
        <w:rPr>
          <w:sz w:val="28"/>
          <w:szCs w:val="28"/>
        </w:rPr>
        <w:t xml:space="preserve"> Прокуратуру города Красноуральс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67" w:leader="none"/>
        </w:tabs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 xml:space="preserve">Таким образом, на основании информации, полученной от объектов контроля,  оценивая полноту и своевременность принятия мер, председателем Контрольного органа  принято решение о снятии с контроля данного контрольного мероприятия.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i/>
          <w:i/>
          <w:szCs w:val="28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i/>
          <w:i/>
          <w:szCs w:val="28"/>
        </w:rPr>
      </w:pPr>
      <w:r>
        <w:rPr>
          <w:rStyle w:val="StrongEmphasis"/>
          <w:i/>
          <w:szCs w:val="28"/>
        </w:rPr>
        <w:t>4.2. Контрольные и экспертно-аналитические мероприятия по контролю за расходованием средств в сфере жилищно-коммунального хозяйства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szCs w:val="28"/>
        </w:rPr>
        <w:t>В 2019 году большое внимание было уделено контролю расходов местного бюджета в сфере</w:t>
      </w:r>
      <w:r>
        <w:rPr>
          <w:rStyle w:val="StrongEmphasis"/>
          <w:b w:val="false"/>
          <w:szCs w:val="28"/>
        </w:rPr>
        <w:t xml:space="preserve"> жилищно-коммунального хозяйства. В</w:t>
      </w:r>
      <w:r>
        <w:rPr>
          <w:szCs w:val="28"/>
        </w:rPr>
        <w:t xml:space="preserve"> период с 03.07.2019 по 11.11.2019 </w:t>
      </w:r>
      <w:r>
        <w:rPr>
          <w:rStyle w:val="StrongEmphasis"/>
          <w:b w:val="false"/>
          <w:szCs w:val="28"/>
        </w:rPr>
        <w:t xml:space="preserve">было проведено </w:t>
      </w:r>
      <w:r>
        <w:rPr>
          <w:szCs w:val="28"/>
        </w:rPr>
        <w:t>3 контрольных мероприятия: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- «Проверка целевого и эффективного использования средств бюджета городского округа Красноуральск, направленных на реализацию мероприятий по санитарной уборке и улучшению санитарного состояния территории городского округа Красноуральск в 2018 году» (поручение Думы);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- «Проверка расходования средств местного бюджета, выделенных в 2018 году на реализацию мероприятий по организации и содержанию мест захоронения» (предложение главы городского округа Красноуральск);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- «Проверка законности и результативности предоставления и использования средств бюджета городского округа Красноуральск, выделенных МБУ «Муниципальный заказчик» в виде субсидий на  иные цели в 2018 году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проверки являлись муниципальное казенное учреждение «Управление жилищно-коммунального хозяйства и энергетики» городского округа Красноуральск, муниципальное бюджетное учреждение «Муниципальный заказчик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lang w:eastAsia="ar-SA"/>
        </w:rPr>
        <w:t>Целями  контрольного мероприятия ставилось</w:t>
      </w:r>
      <w:r>
        <w:rPr>
          <w:sz w:val="28"/>
          <w:szCs w:val="28"/>
        </w:rPr>
        <w:t xml:space="preserve"> изучить нормативные правовые акты в данной сфере деятельности, оценить правомерность предоставления Управлением ЖКХ  денежных средств  в виде субсидий муниципальному бюджетному учреждению,  провести анализ целевого и эффективного расходования средств местного бюджета муниципальным бюджетным учреждением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rFonts w:eastAsia="Times New Roman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</w:rPr>
        <w:t>Общий объем проверенных средств местного бюджета составил 30 367,7 тыс. рублей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В ходе контрольных мероприятий было выявлено более 30 нарушений и недостатков. В целом по результатам проверок установлено, что</w:t>
      </w:r>
      <w:r>
        <w:rPr>
          <w:szCs w:val="28"/>
        </w:rPr>
        <w:t xml:space="preserve"> муниципальные (локальные) правовые акты</w:t>
      </w:r>
      <w:r>
        <w:rPr>
          <w:b/>
          <w:szCs w:val="28"/>
        </w:rPr>
        <w:t xml:space="preserve"> </w:t>
      </w:r>
      <w:r>
        <w:rPr>
          <w:szCs w:val="28"/>
        </w:rPr>
        <w:t>подлежат приведению в соответствие с действующим законодательством. Управлением ЖКХ при предоставлении субсидий на финансовое обеспечение муниципального задания и субсидий на иные цели   неправомерно выделены муниципальному бюджетному учреждению    145,3 тыс. рублей по целевым субсидиям и 6 108,3 тыс. рублей – на выполнение муниципального задания, необоснованные расходы по предоставлению субсидий на иные цели составили 24 259,4 тыс. рублей. Управлением ЖКХ не перечислены учреждению средства целевых субсидий в сумме 370,7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униципальное бюджетное учреждение  допуст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правомерных расходов местного бюджета на сумму 581,3 тыс. рублей,  необоснованных расходов – 174,6 тыс. рублей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 xml:space="preserve">С целью устранения выявленных нарушений и недостатков  было выдано 6 представлений, </w:t>
      </w:r>
      <w:r>
        <w:rPr>
          <w:szCs w:val="28"/>
        </w:rPr>
        <w:t xml:space="preserve">в адрес главы городского округа Красноуральск направлено информационное письмо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ый срок  учреждениями представлены отчеты о принятых мерах. К дисциплинарной ответственности привлечены 7 челове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учреждениях приказами закреплены мероприятия по устранению выявленных нарушений, даны определенные распоряжения ответственным лица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дминистрацией городского округа Красноуральск  подготовлено письмо о планируемых мероприятиях по разработке нормативной базы в сфере ЖКХ. Ряд мероприятий запланирован на 1 квартал 2020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трольным органом  принято следующее  решение -  ответы представлены в полном объеме,  данные контрольные мероприятия  снимаются с контроля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i/>
          <w:i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Экспертно-аналитическое  мероприятие «Аудит в сфере закупок товаров, работ и услуг для нужд  муниципального казенного учреждения «Управление жилищно-коммунального хозяйства и энергетики» городского округа Красноуральск»  за 2018 год», запланированное в годовом плане работы Контрольного органа на 2019 год, в связи с большим объемов проверяемых средств, продлено распоряжением Контрольного органа городского округа Красноуральск  на срок до 31.01.2020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4.3.  </w:t>
      </w:r>
      <w:r>
        <w:rPr>
          <w:rStyle w:val="StrongEmphasis"/>
          <w:i/>
          <w:szCs w:val="28"/>
        </w:rPr>
        <w:t>Контрольные и экспертно-аналитические мероприятия по</w:t>
      </w:r>
      <w:r>
        <w:rPr>
          <w:rStyle w:val="StrongEmphasis"/>
          <w:b w:val="false"/>
          <w:i/>
          <w:szCs w:val="28"/>
        </w:rPr>
        <w:t xml:space="preserve"> </w:t>
      </w:r>
      <w:r>
        <w:rPr>
          <w:b/>
          <w:bCs/>
          <w:i/>
          <w:szCs w:val="28"/>
        </w:rPr>
        <w:t>контролю за соблюдением установленного порядка управления и распоряжения имуществом, находящимся в муниципальной собственности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>4.3.1. Контрольное мероприятие «Проверка полноты и своевременности поступления в бюджет городского округа Красноуральск доходов от сдачи в аренду объектов нежилого фонда, находящихся в казне городского округа Красноуральск за 2018 год»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Объектом  контрольного мероприятия была администрация городского округа Красноуральск. 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местного бюджета составил 2 672,3 тыс. рублей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В ходе проверки установлено нарушений на сумму 144,8 тыс. рублей, в том числе: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- нарушения при исполнении бюджета сумму 110,5 тыс. рублей, в части применения неверного кода бюджетной классификации при поступлении платежей по арендной плате за имущество, а также непринятие мер по удержанию неустойки в сумме 15,3 тыс. рублей;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в сфере управления и распоряжения муниципальной собственностью на сумму 32,8 тыс. рублей, в части начисления размера арендной платы и размера пени;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бюджетных средств на сумму 1,5 тыс. рублей, в части  проведения работ по определению рыночной стоимости объект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В ходе проверки администрацией городского округа Красноуральск  учтены замечания Контрольного органа и прияты меры по уточнению сведений о муниципальном имуществе в реестре муниципального имущества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мероприятие закончено 13.12.2019. Выставлено представление со сроком исполнения 03.02.2020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контрольное мероприятие находится на контроле.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4.4. Контрольные и экспертно-аналитические мероприятия по выполнению  полномочий органов местного самоуправления по решению вопросов местного значения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В ходе мероприятий анализировалась деятельность администрации городского округа Красноуральск  по выполнению и полномочий</w:t>
      </w:r>
      <w:r>
        <w:rPr/>
        <w:t xml:space="preserve"> </w:t>
      </w:r>
      <w:r>
        <w:rPr>
          <w:rStyle w:val="StrongEmphasis"/>
          <w:b w:val="false"/>
          <w:szCs w:val="28"/>
        </w:rPr>
        <w:t>по решению вопросов местного значения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В рамках данных проверок Контрольным органом проведено 1 контрольное и 1 экспертно-аналитическое мероприятие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Общий объем проверенных средств местного  бюджета составил 181 759,8 тыс.  рублей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В ходе контрольных и экспертно-аналитических мероприятий были выявлены нарушения и недостатки на общую сумму 184,1 тыс. рублей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Объем устраненных финансовых нарушений составил 139,6 тыс. рублей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i/>
          <w:i/>
          <w:szCs w:val="28"/>
        </w:rPr>
      </w:pPr>
      <w:r>
        <w:rPr>
          <w:rStyle w:val="StrongEmphasis"/>
          <w:b w:val="false"/>
          <w:i/>
          <w:szCs w:val="28"/>
        </w:rPr>
        <w:t>4.4.1. Контрольное мероприятие</w:t>
      </w:r>
      <w:r>
        <w:rPr/>
        <w:t xml:space="preserve"> «</w:t>
      </w:r>
      <w:r>
        <w:rPr>
          <w:rStyle w:val="StrongEmphasis"/>
          <w:b w:val="false"/>
          <w:i/>
          <w:szCs w:val="28"/>
        </w:rPr>
        <w:t>Проверка законности  и результативности использования средств бюджета городского округа Красноуральск на реализацию мероприятий по организации транспортного обслуживания населения в 2018 году» (Поручение Думы городского округа Красноуральск)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 контрольного мероприятия ставилось  установить наличие нормативно-правового обеспечения, а также оценить законность и результативность использования средств на реализацию мероприятий по организации транспортного обслуживания населения в 2018 году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 статьей 31 Устава городского округа Красноуральск создание условий для предоставления транспортных услуг населению и организации транспортного обслуживания населения в границах городского округа является полномочиями администрации городского округа Красноуральск  по решению вопросов местного знач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были установлены некоторые несоответствия муниципальных правовых актов, регламентирующих порядок реализации мероприятий по организации транспортного обслуживания населения и порядок предоставления субсидии юридическим лицам, индивидуальным предпринимателям, осуществляющим регулярные перевозки пассажиров и багажа по социально-значимым убыточным муниципальным маршрутам, нормам действующего законодательства, а  также выявлены коррупциогенные факторы и внутренние несоответств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проверяемом периоде осуществление </w:t>
      </w:r>
      <w:r>
        <w:rPr>
          <w:color w:val="000000"/>
          <w:sz w:val="28"/>
          <w:szCs w:val="28"/>
        </w:rPr>
        <w:t>регулярных перевозок пассажиров и багажа по регулируемым тарифам</w:t>
      </w:r>
      <w:r>
        <w:rPr>
          <w:sz w:val="28"/>
          <w:szCs w:val="28"/>
        </w:rPr>
        <w:t xml:space="preserve"> происходило без применения нор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явлены в ходе проверки неправомерные расходы, подлежащие возврату в бюджет от индивидуального предпринимателя, являющегося перевозчиком, в сумме 139,6 тыс. рублей, необоснованные расходы бюджетных средств составили  40,87 тыс. руб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акже Контрольным органом отмечено, что к проверке не представлено п</w:t>
      </w:r>
      <w:r>
        <w:rPr>
          <w:bCs/>
          <w:sz w:val="28"/>
          <w:szCs w:val="28"/>
        </w:rPr>
        <w:t xml:space="preserve">одтверждение </w:t>
      </w:r>
      <w:r>
        <w:rPr>
          <w:sz w:val="28"/>
          <w:szCs w:val="28"/>
        </w:rPr>
        <w:t xml:space="preserve">проведения в проверяемом периоде </w:t>
      </w:r>
      <w:r>
        <w:rPr>
          <w:bCs/>
          <w:sz w:val="28"/>
          <w:szCs w:val="28"/>
        </w:rPr>
        <w:t xml:space="preserve">контроля </w:t>
      </w:r>
      <w:r>
        <w:rPr>
          <w:sz w:val="28"/>
          <w:szCs w:val="28"/>
        </w:rPr>
        <w:t>за соблюдением перевозчиком порядка, целей и условий предоставления субсидии, обследований пассажиропотоков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ставленные администрацией пояснения по фактам, изложенным в акте, Контрольным органом  приняты частично, выставлено представление в адрес главы городского округа Красноуральск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рамках исполнения предложений Контрольного органа в 2019 году внесены изменения в действующие нормативные правовые акты, направленные на упорядочение процедур по организации транспортного обслуживания населения, обеспечен возврат неправомерных расходов в сумме 139,6 тыс. рублей</w:t>
      </w:r>
      <w:r>
        <w:rPr>
          <w:sz w:val="27"/>
          <w:szCs w:val="27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Учитывая полное исполнение рекомендаций Контрольного органа, решением  председателя Контрольного органа данное мероприятие снято с контрол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i/>
          <w:i/>
          <w:szCs w:val="28"/>
        </w:rPr>
      </w:pPr>
      <w:r>
        <w:rPr>
          <w:rStyle w:val="StrongEmphasis"/>
          <w:b w:val="false"/>
          <w:i/>
          <w:szCs w:val="28"/>
        </w:rPr>
        <w:t>4.4.2 Экспертно-аналитическое  мероприятие «Оценка эффективности предоставления налоговых и иных льгот и преимуществ по земельному налогу, арендной плате за земельные участки в 2018 году»  (предложение  главы городского округа Красноуральск)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ходе экспертно-аналитического мероприятия проведен анализ влияния налоговых льгот по земельному налогу на доходную часть местного бюджета, а также анализ деятельности администрации </w:t>
      </w:r>
      <w:r>
        <w:rPr>
          <w:sz w:val="28"/>
          <w:szCs w:val="28"/>
        </w:rPr>
        <w:t>в сфере  предоставления льгот и иных преимуществ по арендной плате за земельные участк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оведенного анализа эффективности предоставления налоговых и иных льгот и преимуществ по земельному налогу, арендной плате за земельные участки следует, что льготы носят преимущественно социальной характер и направлены на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z w:val="28"/>
          <w:szCs w:val="28"/>
          <w:lang w:bidi="zxx"/>
        </w:rPr>
        <w:t xml:space="preserve">повышение эффективной деятельности органов местного самоуправления, </w:t>
      </w:r>
      <w:r>
        <w:rPr>
          <w:sz w:val="28"/>
          <w:szCs w:val="28"/>
        </w:rPr>
        <w:t>казенных, бюджетных и автономных учреждений городского округа Красноуральск</w:t>
      </w:r>
      <w:r>
        <w:rPr>
          <w:sz w:val="28"/>
          <w:szCs w:val="28"/>
          <w:lang w:bidi="zxx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bidi="zxx"/>
        </w:rPr>
        <w:t>создание благоприятных условий развития инфраструктуры социальной сферы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bidi="zxx"/>
        </w:rPr>
        <w:t>удешевления стоимости услуг, предоставляемых муниципальными учреждениями городского округа Красноуральск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bidi="zxx"/>
        </w:rPr>
        <w:t>повышение уровня и улучшение качества жизни незащищенных слоев населения</w:t>
      </w:r>
      <w:r>
        <w:rPr>
          <w:sz w:val="28"/>
          <w:szCs w:val="28"/>
        </w:rPr>
        <w:t>.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кспертного-аналитического мероприятия  отмечены следующие недостатки: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 установлены случа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корректного выбора льготной категории граждан;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 xml:space="preserve">отсутствовали правовые основания для применения понижающего коэффициента при расчете арендной платы по одному из договоров аренды земельного участка, </w:t>
      </w:r>
      <w:r>
        <w:rPr>
          <w:sz w:val="28"/>
          <w:szCs w:val="28"/>
        </w:rPr>
        <w:t>что привело к потерям местного бюджета в сумме 3,57 тыс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целях устранения недостатков администрацией городского округа Красноуральск приняты меры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а  инвентаризация налоговых льгот в целях их оптимизации, а также анализ действующих размеров ставок по местным налогам на предмет их оптимальности</w:t>
      </w:r>
      <w:r>
        <w:rPr>
          <w:sz w:val="28"/>
          <w:szCs w:val="28"/>
          <w:lang w:bidi="zxx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усилен муниципальный земельный контроль на предмет соответствия целевого и фактического использования земельных участков в целях обоснованности и достоверности начисления арендной платы за земл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проведена  инвентаризация договоров аренды земельных участков с целью соблюдения условий применения льгот, а также сроков аренды земельных участков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  разработка  </w:t>
      </w:r>
      <w:r>
        <w:rPr>
          <w:sz w:val="28"/>
          <w:szCs w:val="28"/>
          <w:lang w:eastAsia="zxx" w:bidi="zxx"/>
        </w:rPr>
        <w:t>Порядка оценки налоговых расходов городского округа Красноуральск в соответствии с постановлением Правительства РФ</w:t>
      </w:r>
      <w:r>
        <w:rPr>
          <w:sz w:val="28"/>
          <w:szCs w:val="28"/>
        </w:rPr>
        <w:t xml:space="preserve"> запланирована на 1 квартал  2020 год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произведен перерасчет арендной платы по договору аренды земельного участка, выставлена претензия  для обеспечения  поступление в местный бюджет недополученной суммы арендной платы за 2018 год в размере 3,57 тыс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лным исполнением предложений Контрольного органа мероприятие снято с контроля.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szCs w:val="28"/>
        </w:rPr>
      </w:pPr>
      <w:r>
        <w:rPr>
          <w:rStyle w:val="StrongEmphasis"/>
          <w:szCs w:val="28"/>
        </w:rPr>
        <w:t>5. Экспертиза и контроль формирования и исполнения местного бюджета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i/>
          <w:szCs w:val="28"/>
        </w:rPr>
        <w:t>5.1. Контроль исполнения местного  бюджета (внешняя проверка, оперативный контроль)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i/>
          <w:i/>
          <w:szCs w:val="28"/>
        </w:rPr>
      </w:pPr>
      <w:r>
        <w:rPr>
          <w:rStyle w:val="StrongEmphasis"/>
          <w:b w:val="false"/>
          <w:i/>
          <w:szCs w:val="28"/>
        </w:rPr>
        <w:t xml:space="preserve">5.1.1 Контрольное мероприятие «Внешняя проверка годовой бюджетной отчетности главных администраторов бюджетных средств  за 2018 год»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Внешняя проверка годовой бюджетной отчетности и отчета об исполнении бюджета за 2018 год проводилась в соответствии с законодательством Российской Федерации</w:t>
      </w:r>
      <w:r>
        <w:rPr>
          <w:rStyle w:val="FootnoteCharacters"/>
          <w:rStyle w:val="FootnoteAnchor"/>
          <w:bCs/>
          <w:szCs w:val="28"/>
        </w:rPr>
        <w:footnoteReference w:id="6"/>
      </w:r>
      <w:r>
        <w:rPr>
          <w:rStyle w:val="StrongEmphasis"/>
          <w:b w:val="false"/>
          <w:szCs w:val="28"/>
        </w:rPr>
        <w:t>, стандартом Контрольного органа</w:t>
      </w:r>
      <w:r>
        <w:rPr>
          <w:rStyle w:val="FootnoteCharacters"/>
          <w:rStyle w:val="FootnoteAnchor"/>
          <w:bCs/>
          <w:szCs w:val="28"/>
        </w:rPr>
        <w:footnoteReference w:id="7"/>
      </w:r>
      <w:r>
        <w:rPr>
          <w:rStyle w:val="StrongEmphasis"/>
          <w:b w:val="false"/>
          <w:szCs w:val="28"/>
        </w:rPr>
        <w:t xml:space="preserve"> и методическими рекомендациями Счетной палаты Свердловской области</w:t>
      </w:r>
      <w:r>
        <w:rPr>
          <w:rStyle w:val="FootnoteCharacters"/>
          <w:rStyle w:val="FootnoteAnchor"/>
          <w:bCs/>
          <w:szCs w:val="28"/>
        </w:rPr>
        <w:footnoteReference w:id="8"/>
      </w:r>
      <w:r>
        <w:rPr>
          <w:rStyle w:val="StrongEmphasis"/>
          <w:b w:val="false"/>
          <w:szCs w:val="28"/>
        </w:rPr>
        <w:t xml:space="preserve"> в период с 06.03.2019 по 08.05.2019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В рамках контрольного мероприятия в период с   06.03.2019 по 29.03.2019 проведена проверка полноты  и достоверности годовой бюджетной отчетности главных администраторов бюджетных средств, а также проверка  правильности  составления финансовым управлением администрации городского округа Красноуральск  годового отчета об исполнении бюджета. По результатам проверки составлено 4 Акта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По результатам внешней проверки годовой бюджетной отчетности за 2018 год, выборочной проверки итоговых документов инвентаризации установлено, что в целях составления годовой бюджетной отчетности за 2018 год всеми главными администраторами бюджетных средств проведена инвентаризация активов и обязательств, информация о проведении которой отражена в установленном порядке в бюджетной отчетности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i/>
          <w:szCs w:val="28"/>
        </w:rPr>
        <w:t>5.1.2. Подготовка заключения на годовой отчет об исполнении бюджета городского округа Красноуральск за 2018 год. Экспертиза проекта решения Думы городского округа Красноуральск  об исполнении  бюджета городского округа Красноуральск  за 2018 год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По результатам мероприятия было подготовлено заключение Контрольного органа  на отчет об исполнении местного бюджета за 2018 год, содержащий вывод о том, что предоставленная в ходе внешней проверки информация дала достаточные основания для выражения мнения о полноте и достоверности годовой бюджетной отчетности главных администраторов бюджетных средств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Заключение  в установленный законодательством срок направлено в адрес Думы и главе городского округа Красноуральск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В соответствии с требованиями законодательства</w:t>
      </w:r>
      <w:r>
        <w:rPr>
          <w:rStyle w:val="FootnoteCharacters"/>
          <w:rStyle w:val="FootnoteAnchor"/>
          <w:bCs/>
          <w:szCs w:val="28"/>
        </w:rPr>
        <w:footnoteReference w:id="9"/>
      </w:r>
      <w:r>
        <w:rPr>
          <w:rStyle w:val="StrongEmphasis"/>
          <w:b w:val="false"/>
          <w:szCs w:val="28"/>
        </w:rPr>
        <w:t xml:space="preserve"> проведена экспертиза проекта решения Думы городского округа Красноуральск «Об исполнении бюджета городского округа Красноуральск за 2018 год»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rFonts w:eastAsia="Times New Roman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</w:rPr>
        <w:t>По результатам экспертизы проект и приложения к ним признаны соответствующими требованиям статьи  264.6 Бюджетного кодекса, статьи 47 Положения о бюджетном процессе</w:t>
      </w:r>
      <w:r>
        <w:rPr/>
        <w:t xml:space="preserve"> </w:t>
      </w:r>
      <w:r>
        <w:rPr>
          <w:rStyle w:val="StrongEmphasis"/>
          <w:b w:val="false"/>
          <w:szCs w:val="28"/>
        </w:rPr>
        <w:t>в городском округе Красноуральск, утвержденного решением Думы городского округа Красноуральск от 29.09.2017 № 13 (далее – Положение о бюджетном процессе)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szCs w:val="28"/>
        </w:rPr>
      </w:pPr>
      <w:r>
        <w:rPr>
          <w:rStyle w:val="StrongEmphasis"/>
          <w:i/>
          <w:szCs w:val="28"/>
        </w:rPr>
        <w:t>5.2. Оперативный контроль исполнения местного бюджета</w:t>
      </w:r>
      <w:r>
        <w:rPr>
          <w:rStyle w:val="StrongEmphasis"/>
          <w:szCs w:val="28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В соответствии с положениями статьи 268.1 Бюджетного кодекса, пункта 1 статьи 8 Положения о Контрольном органе в отчетном периоде проводился оперативный анализ исполнения местного  бюджета за I квартал, первое полугодие и девять месяцев 2019 года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Контрольным органом  в процессе оперативного контроля исполнения местного бюджета проанализированы полнота и своевременность поступлений доходов в местный бюджет, кассовое исполнение расходной части местного бюджета в сравнении с утвержденными показателями в решениях Думы городского округа Красноуральск  на текущий финансовый год и плановый период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>Информация о ходе исполнения местного бюджета за I квартал, первое полугодие и девять месяцев 2019 года направлена в адрес Думы и главы городского округа Красноуральск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szCs w:val="28"/>
        </w:rPr>
      </w:pPr>
      <w:r>
        <w:rPr>
          <w:rStyle w:val="StrongEmphasis"/>
          <w:i/>
          <w:szCs w:val="28"/>
        </w:rPr>
        <w:t>5.3. Контроль формирования местного  бюджета</w:t>
      </w:r>
      <w:r>
        <w:rPr>
          <w:rStyle w:val="StrongEmphasis"/>
          <w:szCs w:val="28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Контроль формирования местного  бюджета осуществлялся посредством проведения экспертизы проектов решения Думы городского округа Красноуральск о  бюджете городского округа Красноуральск (о внесении изменений) на соответствующий год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i/>
          <w:szCs w:val="28"/>
        </w:rPr>
        <w:t>5.3.1. Экспертиза проектов решений Думы городского округа Красноуральск о внесении изменений в решение Думы городского округа Красноуральск о местном  бюджете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В соответствии с требованиями законодательства  проведена экспертиза 7 проектов решений Думы городского округа Красноуральск  «О внесении изменений в решение Думы городского округа Красноуральск от 20.12.2018 №147  «О бюджете городского округа Красноуральск  на 2019 год и плановый период 2020 и 2021 годов»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b w:val="false"/>
          <w:szCs w:val="28"/>
        </w:rPr>
        <w:t xml:space="preserve">В ходе экспертиз проектов проанализированы изменения основных параметров бюджета по годам, рассмотрена их обоснованность и соответствие требованиям законодательства. Все замечания, выявленные в ходе экспертиз проектов, учтены.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Заключения на данные проекты в установленный законодательством срок были направлены в Думу и главе городского округа Красноуральск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i/>
          <w:i/>
          <w:szCs w:val="28"/>
        </w:rPr>
      </w:pPr>
      <w:r>
        <w:rPr>
          <w:rStyle w:val="StrongEmphasis"/>
          <w:b w:val="false"/>
          <w:i/>
          <w:szCs w:val="28"/>
        </w:rPr>
        <w:t>5.3.2. Экспертиза проекта решения Думы городского округа Красноуральск о местном бюджете на очередной финансовый год и плановый период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соответствии с требованиями законодательств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стандартом Контрольного органа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проведена экспертиза проектов решений Думы городского округа Красноуральск «О бюджете городского округа Красноуральск на 2020 год и плановый период 2021 и 2022 годов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ля проведения экспертизы направлен в Контрольный орган в  срок, установленный пунктом 2 статьи 27 Положения о бюджетном процесс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ходе экспертизы анализировалось соответствие проекта действующему бюджетному и налоговому законодательству Российской Федерации, параметрам бюджетного прогноза, сценарным условиям, утвержденным методикам, применяемым для расчета отдельных видов доходов и расходов.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b w:val="false"/>
          <w:b w:val="false"/>
          <w:i/>
          <w:i/>
          <w:szCs w:val="28"/>
        </w:rPr>
      </w:pPr>
      <w:r>
        <w:rPr>
          <w:szCs w:val="28"/>
        </w:rPr>
        <w:t>Заключение на проект было направлено в адрес Думы и главы городского округа Красноуральск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rStyle w:val="StrongEmphasis"/>
          <w:i/>
          <w:i/>
          <w:szCs w:val="28"/>
        </w:rPr>
      </w:pPr>
      <w:r>
        <w:rPr/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rStyle w:val="StrongEmphasis"/>
          <w:szCs w:val="28"/>
        </w:rPr>
        <w:t>6. Экспертиза проектов решений Думы городского округа Красноуральск   и иных нормативных правовых актов городского округа Красноуральск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 и стандарт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 Контрольного органа в 2019 году Контрольным органом осуществлялась финансово-экономическая экспертиза проектов нормативных правовых актов, в том числе связанных с изменениями доходов и (или) расходов местного бюджета, и проектов нормативных правовых актов администрации городского округа Красноуральск в части, касающейся расходных обязательств городского округа, включая проекты муниципальных программ (проекты изменений в муниципальные программы), иных нормативных правовых актов городского округа Красноуральск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экспертизы муниципальных правовых актов являлось наличие полномочий в применении тех или иных норм, правовые основания для установления расходных обязательств, их финансово-экономическое обоснование в увязке с обозначенными целями и прогнозными результатами.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ыявленных в процессе экспертизы замечаний, разработчикам проектов давались рекомендации в виде отдельно обозначенных предложений в экспертных заключениях.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за отчетный период Контрольным органом проведена финансово-экономическая экспертиза: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ов постановлений администрации городского округа Красноуральск – 34 заключения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ов муниципальных программ и изменений к ним – 142 заключения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х правовых актов по муниципальному имуществу – 4 заключения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го количества, поступивших в Контрольный орган, проектов муниципальных правовых актов в  134 проектах (74 %)  отражены замечания и предложения Контрольного органа. В основном замечания касались отсутствия или неполного финансово-экономического обоснования предлагаемых изменений.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Контрольного органа учитывались ответственными исполнителями при доработке проектов муниципальных правовых актов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заимодействие Контрольного органа с Думой городского округа Красноуральск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Контрольный орган  является постоянно действующим органом внешнего муниципального финансового контроля, образованным и подотчетным Думе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году взаимодействие Контрольного органа с  Думой   осуществлялось по следующим направлениям: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о исполнение поручений Думы городского округа Красноуральск было проведено  Контрольным органом  2 контрольных мероприятия (в 2018 году – 1  мероприятие). Результаты всех проведенных контрольных и экспертно-аналитических мероприятий в 2019 году рассмотрены на заседаниях постоянных комиссий Думы городского округа Красноуральск  по экономической политике и бюджету; по законодательству и местному самоуправлению.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 работы Контрольного органа на 2020 год в соответствии с решением Думы городского округа Красноуральск  от  28.11.2019 № 217 «Об утверждении  поручений Думы городского округа Красноуральск, для их включения в план деятельности Контрольного органа городского округа Красноуральск» включены 2 мероприятия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дрес Думы были направлены 34 заключения Контрольного органа  на проекты решений Думы городского округа Красноуральск о местном  бюджете, а также на проекты решений Думы городского округа Красноуральск, связанных с изменениями доходов и (или) расходов местного бюджета (в 2018 году – 40  заключений)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едседатель Контрольного органа  принимала участие в работе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тельной комиссии по вопросам, возникающим в ходе рассмотрения проекта решения Думы городского округа Красноуральск «О бюджете городского округа Красноуральск на 2020 год и плановый период 2021 и 2022 годов»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едседатель Контрольного органа  принимала участие в работе постоянных комиссий Думы городского округа Красноуральск  по экономической политике и бюджету; по законодательству и местному самоуправлению. Участвовала в 12 заседаниях Думы;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ежегодный отчет Контрольного органа о своей деятельности в 2019 году был направлены в Думу в установленные сроки (до 01 марта 2019 года)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Взаимодействие Контрольного органа со Счетной палатой Свердловской области, Советом контрольно-счетных органов при Счетной палате Свердловской области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й орган в 2019 году осуществлял активное взаимодействие со Счетной палатой Свердловской области и Советом КСО, в том числе посредством участия: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оведении 1 совместного со Счетной палатой Свердловской области контрольного мероприятия «Проверка использования бюджетных средств, выделенных в 2018 году на капитальный ремонт и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», включенного в годовой план работы Контрольного органа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зультатах совместного мероприятия рассмотрен на заседании Коллегии Счетной палаты Свердловской области  (26.08.2019 – очно)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овещаниях (заседаниях) и обучающих семинарах, организованных Счетной палатой Свердловской области (всего – 4)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Взаимодействие Контрольного органа с контрольно-счетными органами муниципальных образований, расположенных на территории Свердловской области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Контрольного органа с контрольно-счетными органами муниципальных образований, расположенных на территории Свердловской области (далее – контрольно-счетные органы муниципальных образований) осуществляется в соответствии с Законом № 6-ФЗ.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заимодействия с контрольно-счетными органами муниципальных образований в 2019 году председатель Контрольного органа приняла участие: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боте аттестационной комиссии муниципальных служащих Управления муниципального контроля Кушвинского городского округа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кружном совещании с председателями контрольно-счетных органов муниципальных образований, входящих в состав Северного управленческого округа Свердловской области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Взаимодействие Контрольного оргна с органами прокуратуры, иными правоохранительными органами, а также органами, уполномоченными рассматривать дела об административных правонарушениях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в соответствии с заключенными соглашениями с целью пресечения и предупреждения правонарушений в финансово-бюджетной сфере продолжалось сотрудничество Контрольного органа  с Прокуратурой города  Красноуральска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в прокуратуру направлены результаты 4 контрольных мероприятий.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Деятельность Контрольного органа по противодействию коррупции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законодательства Российской Федерации и Свердловской области по вопросам противодействия коррупции председатель Контрольного органа является ответственным лицом за работу по профилактике коррупционных и иных правонарушений в Контрольном органе,  является  постоянным членом: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омиссии по соблюдению требований к служебному поведению муниципальных служащих городского округа Красноуральск и урегулированию конфликта интересов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ссии по координации работы по противодействию коррупции в городском округе Красноуральск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Контрольного органа  от 30 декабря 2019 года №47 утвержден Перечень должностей муниципальной службы в Контрольном органе городского округа Красноуральск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)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униципальные служащие, замещающие должности, указанные в Перечне, в установленные сроки предоставили обязательные сведения о доходах, расходах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 Сведения, в установленном законодательством порядке, размещены на официальном сайте Контрольного органа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силения влияния этических и нравственных норм на соблюдение муниципальными служащими Контрольного органа  запретов, ограничений и требований, установленных в целях противодействия коррупции, и формирования у работников Контрольного органа отрицательного отношения к коррупции в Контрольном органе  проводится: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оевременное информирование муниципальных  служащих Контрольного органа о внесении изменений в антикоррупционное законодательство Российской Федерации и разъяснения по его применению, об обзорах судебных решений по вопросам противодействия коррупции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оевременная актуализация на официальном сайте Контрольного органа  в разделе «Противодействие коррупции» информации об изменениях антикоррупционного законодательства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учение муниципальных  служащих Контрольного органа по вопросам противодействия коррупции. Так, председатель Контрольного органа прошла  обучение в ФГБОУ ВО «РАНХиГС» по дополнительной профессиональной  программе «Функции подразделений кадровых служб органом местного самоуправления по профилактике коррупционных и иных правонарушений», три инспектора Контрольного органа прошли обучение в АНОДПО «Учебный цент «Развитие» по программе дополнительного профессионального образования «Противодействие коррупции в системе управления»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Обеспечение деятельности Контрольного органа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2.1. Кадровое, организационное и документационное обеспечение деятельности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Контрольного органа  осуществляется в соответствии с Федеральными законами от 02.03.2007 № 25-ФЗ «О муниципальной службе Российской Федерации», от 25.12.2008  № 273-ФЗ «О противодействии коррупции», законом Свердловской области от 20.02.2009  №2-ОЗ «О противодействии коррупции в Свердловской области» и иными нормативными правовыми актами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0 кадровый состав Контрольного органа  представлен 4 муниципальными служащими, что составляет 100% штатной численности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отрудники Контрольного органа имеют высшее профессиональное образование (экономическое – 3 человека; юридическое – 1 человек)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ая работа в Контрольном органе  направлена на воплощение в практической деятельности муниципального органа базовых ценностей – профессионализм, компетентность, честность, беспристрастность. В коллективе Контрольного органа поддерживается благоприятный морально-психологический климат, созданы условия для повышения уровня профессиональной культуры и компетенций. Регулярно проводятся информационно-образовательные мероприятия, направленные на повышение квалификации сотрудников Контрольного органа. Используется форма дистанционного обучения. В 2019 году получили дополнительное профессиональное образование все сотрудники  Контрольного органа.  А именно: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 сотрудника  прошли обучение по вопросам противодействия коррупции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человек   прошел обучение по программе "Управление  закупками на основе ФЗ 44-ФЗ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сотрудник прошел повышение квалификации по дополнительной  профессиональной программе "Муниципальный финансовый контроль"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информирование сотрудников Контрольного органа о целях, задачах, результатах и перспективах деятельности Контрольного органа. Созданы условия для мотивирования сотрудников Контрольного органа к достижению высоких профессиональных результатов, организованы комфортные условия для прохождения муниципальной службы.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и эффективности внутреннего документооборота и коммуникаций разработана Инструкция по делопроизводству в Контрольном органе городского округа Красноуральск, утвержденная распоряжением Контрольного органа городского округа Красноуральск от 26.09.2019 №17.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2.2. Методологическое обеспечение деятельности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особое внимание было уделено методологическому обеспечению контрольной, экспертно-аналитической и иных видов  деятельности Контрольного органа с целью повышения  качества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2019 году разработано 10 стандартов внешнего муниципального финансового контроля с целью обеспечения стандартизированного подхода в реализации контрольных полномочий, а также в проведении финансово-экономической экспертизы нормативных правовых актов: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ВМФК №1 «Проведение внешней проверки годового отчета об исполнении местного бюджета»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ВМФК №2 «Проведение экспертизы проекта решения о бюджете городского округа Красноуральск»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ВМФК №3 «Оперативный контроль исполнения местного бюджета»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ВМФК №4 «Анализ бюджетного процесса в городском округе Красноуральск  и подготовка предложений, направленных на его совершенствование»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андарт ВМФК №5 «Общие правила проведения контрольного мероприятия»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ВМФК №6 «общие правила проведения экспертно-аналитического мероприятия»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ВМФК №7 «Проведение финансово-экономической экспертизы проектов муниципальных программ городского округа Красноуральск и проектов нормативных правовых актов  городского округа Красноуральск о внесении изменений в муниципальные программы городского округа Красноуральск»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ВМФК №8 «Проведение финансово-экономической экспертизы проектов  нормативных правовых актов городского округа Красноуральск»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ВМФК №9 «Контроль реализации результатов контрольных и экспертно-аналитических мероприятий»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ВМФК №10 «Аудит в сфере закупок товаров, работ и услуг, осуществляемых объектами контроля»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ановления общих требований и порядка организации работы должностных лиц Контрольного органа разработано 2 стандарта организации деятельности: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ОД №1 «Порядок планирования работы Контрольного органа городского округа Красноуральск»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СОД №2  «Порядок подготовки годового отчета о деятельности Контрольного органа городского округа Красноуральск»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полнение к стандартам распоряжением Контрольного органа городского округа Красноуральск от 03.10.2019 №22 муниципальным служащим  Контрольного органа определено при осуществлении внешнего муниципального финансового контроля руководствоваться  методическими рекомендациями, разработанными Счетной палатой Свердловской области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  и утвержден распоряжением Контрольного органа городского округа Красноуральск от 03.10.2019 №21  Классификатор нарушений, выявляемых Контрольным органом городского округа Красноуральск в ходе внешнего муниципального финансового контроля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ятия указанных документов практически все полномочия Контрольного органа, установленные Законом №6-ФЗ, обеспечены методологически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2019 году с целью повышения качества организации деятельности Контрольного органа приняты следующие документы  общего характера: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ламент Контрольного органа городского округа Красноуральск  утвержден распоряжением Контрольного органа городского округа Красноуральск от 03.10.2019№19  в новой редакции ;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Контрольном органе утверждено решением Думы городского округа Красноуральск от 26.09.2019 №202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заимодействия органов местного самоуправления городского округа Красноуральск при реализации полномочий Контрольного органа по проведению финансово-экономической экспертизы проектов муниципальных правовых актов городского округа Красноуральск, решением Думы городского округа Красноуральск от 28.11.2019 №215 утвержден Порядок реализации некоторых полномочий Контрольного органа городского округа Красноуральск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2.3. Информирование общественности и граждан о деятельности Контрольного органа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требованиями  Федерального закона от 9 февраля 2009 года  № 8-ФЗ «Об обеспечении доступа к информации о деятельности государственных органов и органов местного самоуправления», Федерального закона от 25.12.2008 № 273-ФЗ «О противодействии коррупции», в целях обеспечения реализации прав граждан и организаций на доступ к информации о деятельности Контрольного органа распоряжением Контрольного органа городского округа Красноуральск от 03.10.2019 №20 утвержден  Перечень информации о деятельности Контрольного органа городского округа Красноуральск, размещаемой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Контрольного органа регулярно размещается информация о деятельности Контрольного органа, основные результаты проведенных мероприятий, планы деятельности, ежегодный отчет о деятельности Контрольного органа, информация о наиболее значимых мероприятиях.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Работа с обращениями граждан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рассмотрению обращений граждан в Контрольном органе  ведется в  соответствии с Федеральным законом от 02.05.2006 № 59-ФЗ «О порядке рассмотрений обращений граждан Российской Федерации»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2019 года в Контрольный орган обращения от граждан не поступали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Основные направления деятельности Контрольного органа на 2020 год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Контрольного органа на 2020 год сформированы в соответствии с задачами и функциями, возложенными на Контрольный орган  Бюджетным кодексом, Уставом, Положением о Контрольном органе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законодательно закрепленных полномочий и поставленных задач, в соответствии с поручениями Думы, предложениями главы городского округа Красноуральск в годовой план работы Контрольного органа на 2020 год включены 7 контрольных и 4 экспертно-аналитических мероприятия, а также комплекс мероприятий по экспертизе проектов решений Думы о местном бюджете, его исполнении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ы планом работы   два  поручения Думы и  два предложения  главы городского округа Красноуральск. По предложению Счетной палаты Свердловской области  в  период с июня по ноябрь 2020 года  запланировано проведение двух совместных экспертно-аналитических мероприятий: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Оценка эффективности использования бюджетных средств, выделенных в 2017 и 2018 годах на поддержку моногородов Свердловской области – на реализацию мероприятий государственных программ Свердловской области (приоритетной региональной программы «Комплексное развитие моногородов Свердловской области»)»;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ценка эффективности деятельности в 2017-2019 годах муниципальных фондов поддержки предпринимательства, созданных в многопрофильных муниципальных образованиях, расположенных на территории Свердловской области»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контрольных и экспертно-аналитических мероприятий Контрольный орган будет руководствоваться принципами широкого охвата объектов контроля, комплексного подхода, ориентацией на выявление системных проблем, устранение которых будет способствовать предупреждению возникновения нарушений и недостатков в дальнейшей деятельности объектов контроля.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будет завершено формирование системы внутреннего контроля, направленной на безусловное исполнение требований и предложений Контрольного органа руководителями объектов контроля по результатам проведенных контрольных и экспертно-аналитических мероприятий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получит система контроля реализации предложений и рекомендаций Контрольного органа, выработанных и принятых по результатам контрольных и экспертно-аналитических мероприятий, направленных на совершенствование бюджетного процесса и повышение качества управления муниципальными ресурсами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ляющей в работе Контрольного органа  в 2020 году остаются обеспечение методологического единства и повышение качества контрольной и экспертно-аналитической работы. Продолжится работа по  разработке и  актуализации стандартов,  по эффективному взаимодействию со Счетной палатой Свердловской области, контрольно-счетными органами муниципальных образований Свердловской области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внешней проверки годового отчета об исполнении бюджета городского округа Красноуральск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ое мероприятие «Проверка использования бюджетных средств, выделенных в 2018 году на капитальный ремонт и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 распоряжением Контрольного органа городского округа Красноуральск от 03.10.2019 №2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шение от 16.10.2012 о взаимодействии между Счетной палатой  Свердловской области и Контрольным органом городского округа Красноуральск;</w:t>
      </w:r>
    </w:p>
    <w:p>
      <w:pPr>
        <w:pStyle w:val="Footnote"/>
        <w:rPr/>
      </w:pPr>
      <w:r>
        <w:rPr/>
        <w:t xml:space="preserve">– </w:t>
      </w:r>
      <w:r>
        <w:rPr/>
        <w:t>Соглашение от 01.09.2006 о порядке взаимодействия между  Прокуратурой города Красноуральска и Контрольным органом городского округа Красноуральск;</w:t>
      </w:r>
    </w:p>
    <w:p>
      <w:pPr>
        <w:pStyle w:val="Footnote"/>
        <w:rPr/>
      </w:pPr>
      <w:r>
        <w:rPr/>
        <w:t xml:space="preserve">– </w:t>
      </w:r>
      <w:r>
        <w:rPr/>
        <w:t>Соглашение от 24.11.2014 о взаимодействии между ОМВД России по г. Красноуральску и контрольным органом городского округа Красноуральск;</w:t>
      </w:r>
    </w:p>
    <w:p>
      <w:pPr>
        <w:pStyle w:val="Footnote"/>
        <w:rPr/>
      </w:pPr>
      <w:r>
        <w:rPr/>
        <w:t xml:space="preserve">– </w:t>
      </w:r>
      <w:r>
        <w:rPr/>
        <w:t>Соглашение от 13.11.2014 о взаимодействии и сотрудничестве между Контрольным органом городского округа Красноуральск и Администрацией городского округа Красноуральск;</w:t>
      </w:r>
    </w:p>
    <w:p>
      <w:pPr>
        <w:pStyle w:val="Footnote"/>
        <w:rPr/>
      </w:pPr>
      <w:r>
        <w:rPr/>
        <w:t>- Соглашение от 06.11.2013 об информационном взаимодействии между Управлением Федерального казначейства по Свердловской области и Контрольным органом городского округа Красноуральск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и  264.4, 268.1 Бюджетного кодекса;  статья 9 Закона № 6-ФЗ; статьи 9, 46 Положения  о бюджетном процессе;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МФК №1   «Проведение внешней проверки годового отчета об исполнении местного бюджета»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ческие рекомендации по проведению внешней проверки годовой бюджетной отчетности главных администраторов бюджетных средств за 2017 год, утверждены распоряжением председателя Счетной палаты от 21.03.2018 № 01-05/8;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157 Бюджетного кодекса, статья 47 Положения о бюджетном процессе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157 Бюджетного кодекса, статьи  9 и 27 Положения о бюджетном процессе, статья 8 Положения о Контрольном органе городского округа Красноуральск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МФК №2   «Проведение экспертизы проекта решения о бюджете городского округа Красноуральск»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157 Бюджетного кодекса, статьи 8 Положения о Контрольном органе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СВМФК №7 «Проведение финансово-экономической экспертизы проектов муниципальных программ городского округа Красноуральск и проектов нормативных правовых актов городского округа Красноуральск о внесении изменений в муниципальные программы городского округа Красноуральск»,  СВМФК №8 «Проведение финансово-экономической экспертизы проектов нормативных правовых актов городского округа Красноуральск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3">
    <w:name w:val="Акты Знак"/>
    <w:qFormat/>
    <w:rPr>
      <w:sz w:val="28"/>
      <w:szCs w:val="28"/>
      <w:lang w:val="ru-RU" w:bidi="ar-SA"/>
    </w:rPr>
  </w:style>
  <w:style w:type="character" w:styleId="Style14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 Знак Знак"/>
    <w:qFormat/>
    <w:rPr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18"/>
      <w:szCs w:val="18"/>
    </w:rPr>
  </w:style>
  <w:style w:type="paragraph" w:styleId="Style22">
    <w:name w:val="Акты"/>
    <w:basedOn w:val="Normal"/>
    <w:qFormat/>
    <w:pPr>
      <w:ind w:firstLine="709"/>
      <w:jc w:val="both"/>
    </w:pPr>
    <w:rPr>
      <w:sz w:val="28"/>
      <w:szCs w:val="28"/>
    </w:rPr>
  </w:style>
  <w:style w:type="paragraph" w:styleId="Style23">
    <w:name w:val="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12:00Z</dcterms:created>
  <dc:creator>User</dc:creator>
  <dc:description/>
  <cp:keywords/>
  <dc:language>en-US</dc:language>
  <cp:lastModifiedBy>Берстенева</cp:lastModifiedBy>
  <cp:lastPrinted>2020-02-13T07:35:00Z</cp:lastPrinted>
  <dcterms:modified xsi:type="dcterms:W3CDTF">2020-02-13T05:25:00Z</dcterms:modified>
  <cp:revision>68</cp:revision>
  <dc:subject/>
  <dc:title> </dc:title>
</cp:coreProperties>
</file>